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>
          <w:bCs/>
          <w:smallCaps/>
          <w:spacing w:val="40"/>
        </w:rPr>
      </w:pPr>
      <w:r>
        <w:rPr>
          <w:bCs/>
          <w:smallCaps/>
          <w:spacing w:val="40"/>
        </w:rPr>
        <w:t>Review of the Professional Development Plan</w:t>
      </w:r>
    </w:p>
    <w:p>
      <w:pPr>
        <w:pStyle w:val="Heading2"/>
        <w:ind w:right="0" w:hanging="0"/>
        <w:rPr>
          <w:bCs/>
          <w:szCs w:val="28"/>
        </w:rPr>
      </w:pPr>
      <w:r>
        <w:rPr>
          <w:bCs/>
          <w:smallCaps/>
          <w:spacing w:val="40"/>
        </w:rPr>
        <w:t>Gate 3</w:t>
      </w:r>
    </w:p>
    <w:p>
      <w:pPr>
        <w:pStyle w:val="Heading2"/>
        <w:ind w:right="0" w:hanging="0"/>
        <w:jc w:val="left"/>
        <w:rPr>
          <w:bCs/>
          <w:smallCaps/>
          <w:spacing w:val="40"/>
          <w:szCs w:val="28"/>
        </w:rPr>
      </w:pPr>
      <w:r>
        <w:rPr>
          <w:bCs/>
          <w:smallCaps/>
          <w:spacing w:val="40"/>
          <w:szCs w:val="28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  <w:t xml:space="preserve">Name: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Lyn Rolbiecki</w: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  <w:t xml:space="preserve"> </w:t>
        <w:tab/>
        <w:tab/>
        <w:tab/>
        <w:tab/>
        <w:tab/>
        <w:t xml:space="preserve">Date:  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12/01/2009</w:t>
      </w:r>
      <w:r/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o enhance my FCE curriculum by increasing my awareness of technology available for use in my classroom's diverse population &amp; course offering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velop systematic instruction based on curriculum goal and new found technology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Take online courses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planning based on  content in curriculum,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cumentation in lessons and unit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&amp; 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ganized  units and projects that have been infused with technolog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Utilize online resources such as del.icio.us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ssessments to ensure continued grow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alysis of variety of assessements per uni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 &amp; 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llowment of more time had to be implemented in order to meet my goal. Curriculum planning and revision along with documentation of technology is an ongoing proces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I plan on organizing an online site for all of the lesson plans to be accessed by the FCS teachers. As each unit of each class is taught, I document the technology utilized. 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Students seem to be more engaged when given the opportunity to use technology--it's more hands-on and collaborative.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Using technology in each unit enhanced student collaboration and integrated higher order thinking into the lessons.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I collaborated with FCS teachers in my district as well my masters classes and classmates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o develop a connection with FCE  and  FCCLA teachers/Advisors via the web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FCE teachers will use and share lesson plans on the web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Develop a space that all FCE can use and add to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ote the sit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alysis of teacer use across the stat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entral FCE and FCCLA will have a site that  has information worthy and usabl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lang w:val="en-US" w:eastAsia="en-US"/>
              </w:rPr>
              <w:fldChar w:fldCharType="separate"/>
            </w:r>
            <w:r>
              <w:t>Take photos and broadcast  happenings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eek out students to make the FCE &amp; FCCLA connec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 xml:space="preserve">Analysis of  student and parent use, 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umentation of  program growth/streng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 &amp; 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hanges required for this plan to meet my goal would be for more time. Due to a FCS teacher having emergency open heart surgery has pushed back the web creation. Personally, my FCS teacher site is a work in progress with much of my classes' classroom information onlin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</w:t>
      </w:r>
      <w:r>
        <w:rPr>
          <w:lang w:val="en-US" w:eastAsia="en-US"/>
        </w:rPr>
        <w:t xml:space="preserve">  I plan to meet with and collaborate with all FCS teachers in my district to get the FCS site up and runni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o far I have observed the need for all lessons to integrate technology in the teaching process to enhance their lesson comprehens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ith the development of the FCS site, parents, students and community will be able to access lessons enhancing student learning outside the clas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orking with colleauges, we have collaborated on enhancing and engaging lesson plans with integrated technology to meet the goals of having a web-based site for FCS stud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720" w:hanging="0"/>
      <w:jc w:val="center"/>
      <w:outlineLvl w:val="1"/>
    </w:pPr>
    <w:rPr>
      <w:b/>
      <w:spacing w:val="-3"/>
      <w:sz w:val="28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42:00Z</dcterms:created>
  <dc:creator>sstoddart</dc:creator>
  <dc:description/>
  <cp:keywords/>
  <dc:language>en-US</dc:language>
  <cp:lastModifiedBy>LYN</cp:lastModifiedBy>
  <dcterms:modified xsi:type="dcterms:W3CDTF">2009-11-30T00:42:00Z</dcterms:modified>
  <cp:revision>2</cp:revision>
  <dc:subject/>
  <dc:title>PROFESSIONAL DEVELOPMENT PLAN</dc:title>
</cp:coreProperties>
</file>